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ncent LARUE - Civil Engineer</w:t>
      </w:r>
    </w:p>
    <w:p>
      <w:pPr>
        <w:pStyle w:val="Normal"/>
        <w:tabs>
          <w:tab w:val="clear" w:pos="720"/>
          <w:tab w:val="left" w:pos="198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us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ge : 22. Single and exempt of military service.</w:t>
      </w:r>
    </w:p>
    <w:p>
      <w:pPr>
        <w:pStyle w:val="Normal"/>
        <w:tabs>
          <w:tab w:val="clear" w:pos="720"/>
          <w:tab w:val="left" w:pos="1985" w:leader="none"/>
        </w:tabs>
        <w:spacing w:before="0" w:after="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rench driving licence.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dress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hez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VALDI - Appartement 1838 - 8 allée des Sciences Appliquées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F-31400 TOULOUSE - FRANCE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+33 (0)5 62 88 03 49 (answering machine)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incent.Larue@etud.insa-tlse.fr</w:t>
      </w:r>
    </w:p>
    <w:p>
      <w:pPr>
        <w:pStyle w:val="Heading2"/>
        <w:ind w:firstLine="170"/>
        <w:rPr/>
      </w:pPr>
      <w:r>
        <w:rPr/>
        <w:t>Educational background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ind w:righ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95-1998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Engineering degree from the French Institut National des Sciences Appliquées </w:t>
        <w:tab/>
        <w:t>(INSA) after a three-year specialization in buildings and civil engineering works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93-1995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ntensive studies in Maths and Physics to prepare nationwide competitive </w:t>
        <w:tab/>
        <w:t>examination for admission in French Grandes Ecoles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93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ccalauréat C (Maths and Physics) obtained with distinction.</w:t>
      </w:r>
    </w:p>
    <w:p>
      <w:pPr>
        <w:pStyle w:val="Heading2"/>
        <w:ind w:firstLine="170"/>
        <w:rPr/>
      </w:pPr>
      <w:r>
        <w:rPr/>
        <w:t>Professional experience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9/03/98-31/08/98</w:t>
        <w:tab/>
        <w:t xml:space="preserve">Europe Etudes Gecti (ISO 9001 Design Office) 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Labège (France)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ull-time training period followed with employment as a concrete designer.  </w:t>
        <w:tab/>
        <w:t xml:space="preserve">Working design of three prestressed concrete overpasses, noise-reduction walls </w:t>
        <w:tab/>
        <w:t xml:space="preserve">and parts of a new water treatment plant. Supervised a designer during three </w:t>
        <w:tab/>
        <w:t>projects. Regular use of calculation programs along with some programming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1/07/97-31/07/97</w:t>
        <w:tab/>
        <w:t>Socco (Civil Engineering Firm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havanod (France)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emporary employment with a six-mason team. Installation of reinforcement </w:t>
        <w:tab/>
        <w:t>in retaining walls, a concrete slab and a railway bridge deck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1/07/96-15/08/96</w:t>
        <w:tab/>
        <w:t xml:space="preserve">County Road Design Office  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ruseilles (France)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ind w:righ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Vacation work as a technical agent. Financial study of a road enlargement (value </w:t>
        <w:tab/>
        <w:t>18 million FF)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1/08/94-15/08/94</w:t>
        <w:tab/>
        <w:t xml:space="preserve">Saint Aldate’s Church Coffee House 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xford (England)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ummer job as a waiter. Customer service with an eight-person team.</w:t>
      </w:r>
    </w:p>
    <w:p>
      <w:pPr>
        <w:pStyle w:val="Heading2"/>
        <w:ind w:firstLine="170"/>
        <w:rPr/>
      </w:pPr>
      <w:r>
        <w:rPr/>
        <w:t>Languages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ench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ther tongue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Good working knowledge. Scored 910 on TOEIC in May 1997. Volunteer </w:t>
        <w:tab/>
        <w:t xml:space="preserve">stays in Norway (2 weeks in 1997), England (3 in 1994, 2 in 1992 and 1991), </w:t>
        <w:tab/>
        <w:t>and United States (1 in 1988)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rman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asics. School stay in Germany (1 week in 1998).</w:t>
      </w:r>
    </w:p>
    <w:p>
      <w:pPr>
        <w:pStyle w:val="Heading2"/>
        <w:ind w:firstLine="170"/>
        <w:rPr/>
      </w:pPr>
      <w:r>
        <w:rPr/>
        <w:t>Computer knowledge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C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elf-taught with Windows 95, Windows 3.11 and Dos operating systems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oftwares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: Word, Excel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: Acapulco (beams), Bahia (posts), EC3 </w:t>
        <w:tab/>
        <w:t xml:space="preserve">Tools (steel structures), Piste+ (road excavation project) and Robot-like </w:t>
        <w:tab/>
        <w:t xml:space="preserve">analysis of structure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AD </w:t>
      </w:r>
      <w:r>
        <w:rPr>
          <w:rFonts w:eastAsia="Times New Roman" w:cs="Times New Roman" w:ascii="Times New Roman" w:hAnsi="Times New Roman"/>
          <w:sz w:val="24"/>
          <w:szCs w:val="24"/>
        </w:rPr>
        <w:t>: basics about Autocad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gramming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HTML and Visual Basic.</w:t>
      </w:r>
    </w:p>
    <w:p>
      <w:pPr>
        <w:pStyle w:val="Heading2"/>
        <w:ind w:firstLine="170"/>
        <w:rPr/>
      </w:pPr>
      <w:r>
        <w:rPr/>
        <w:t>Personal interests and activities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orts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ross-country skiing (ranked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France in 1992), trekking in the Alps and </w:t>
        <w:tab/>
        <w:t>the Pyrenees, road cycling and running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spacing w:before="0" w:after="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A community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hief of Contact (INSA weekly newspaper) for two years, responsible for the </w:t>
        <w:tab/>
        <w:t>advertising documents of Insathlon (civil engineers’ association)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Hobo BT"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ans Serif" w:hAnsi="MS Sans Serif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FFFF" w:val="clear"/>
      <w:spacing w:before="0" w:after="60"/>
      <w:jc w:val="center"/>
      <w:outlineLvl w:val="0"/>
    </w:pPr>
    <w:rPr>
      <w:rFonts w:ascii="Hobo BT" w:hAnsi="Hobo BT" w:eastAsia="Hobo BT" w:cs="Hobo BT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FFFF" w:val="clear"/>
      <w:spacing w:before="60" w:after="60"/>
      <w:ind w:firstLine="170"/>
      <w:outlineLvl w:val="1"/>
    </w:pPr>
    <w:rPr>
      <w:rFonts w:ascii="Hobo BT" w:hAnsi="Hobo BT" w:eastAsia="Hobo BT" w:cs="Hobo BT"/>
      <w:b/>
      <w:bCs/>
      <w:color w:val="FFFFFF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3:09:00Z</dcterms:created>
  <dc:creator>Vincent LARUE</dc:creator>
  <dc:description/>
  <dc:language>en-US</dc:language>
  <cp:lastModifiedBy>IVALDI Mélanie</cp:lastModifiedBy>
  <dcterms:modified xsi:type="dcterms:W3CDTF">1998-09-30T13:26:00Z</dcterms:modified>
  <cp:revision>26</cp:revision>
  <dc:subject/>
  <dc:title>Curriculum Vitae</dc:title>
</cp:coreProperties>
</file>